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2.07.2021                                г.Дальнереченск                                      № 619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приватизации муниципального движим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имущества – автотранспортных средств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, 30, 31, 32.1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26.01.2021г. № 02 «Об утверждении прогнозного плана приватизации муниципального имущества на 2021 год», решения Думы Дальнереченского городского округа от 22.06.2021г. № 61 «О внесении изменений в решение Думы Дальнереченского городского округа от 26.01.2021г. № 02 «Об утверждении прогнозного плана приватизации муниципального имущества на 2021 год», рассмотрев протокол заседания комиссии по приватизации муниципального имущества № 6 от 02.07.2021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следующие условия приватизации муниципального имущества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от № 1.  «Автомобиль легковой седан VOLVO 960, идентификационный номер (VIN) YV1964986Т1099716, год изготовления ТС - 1996 (шесть), категория ТС – В, модель, № двигателя 735280, шасси (рама) № отсутствует, кузов (кабина, прицеп) № YV1964986Т1099716,  цвет  кузова  (кабины, прицепа) синий (голубой), тип двигателя – бензин, свидетельство о регистрации ТС 25 серия 31 № 805804, государственный регистрационный знак А415РЕ125/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, дата регистрации 28.05.2015г.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>Лот № 2. «машина всесезонная комбинированная уборочная дорожная  ВМКД-11, наименование (тип ТС) специализированный, год изготовления ТС - 2009, категория ТС – С, идентификационный № Х8968432190ВХ3008, модель, № двигателя ЯМЗ -236 НЕ2-24 № 90281288, шасси (рама) № 55571091355969, кузов (кабина, прицеп) № 43200090005386, цвет кузова (кабины, прицепа) голубой, тип двигателя – дизельный, свидетельство о регистрации ТС 25 ТО 380462, государственный знак К191ВХ125/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дата регистрации 10.12.2009г.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Лот № 3. «Самоходная машина – трактор ВТЗ-2032А, оборудованный отвалом и щеткой, год выпуска 2009, заводской № машины (рамы) 707673, двигатель № 64675, коробка передач № 708872, основной ведущий мост № 708872, цвет красный, вид движителя - колесный, свидетельство о регистрации серия ВК № 888827, государственный регистрационный знак тип 3, код 25, серия ВМ, № 8722, дата регистрации 07.12.2009г.</w:t>
      </w:r>
      <w:r>
        <w:rPr>
          <w:color w:val="000000"/>
          <w:szCs w:val="28"/>
        </w:rPr>
        <w:t>»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по всем трем Лотам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продажи Лотов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1. –  384 165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2. –  513 494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3. –  414 560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«Шаг аукциона» -  в размере 5 % начальной цены Лота: 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 19 208,25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–  25 674,70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 20 728,00 руб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3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С.В. Стар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23:16:00Z</dcterms:created>
  <dc:creator>Sergey</dc:creator>
  <dc:description/>
  <cp:keywords/>
  <dc:language>en-US</dc:language>
  <cp:lastModifiedBy>Газдик </cp:lastModifiedBy>
  <cp:lastPrinted>2021-07-02T11:00:00Z</cp:lastPrinted>
  <dcterms:modified xsi:type="dcterms:W3CDTF">2021-07-05T09:17:00Z</dcterms:modified>
  <cp:revision>14</cp:revision>
  <dc:subject/>
  <dc:title>        О назначении исполняющим обязанности</dc:title>
</cp:coreProperties>
</file>